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  <w:tab w:val="left" w:pos="8100" w:leader="none"/>
        </w:tabs>
        <w:spacing w:lineRule="auto" w:line="360" w:before="120" w:after="0"/>
        <w:ind w:right="79" w:hanging="0"/>
        <w:jc w:val="center"/>
        <w:rPr>
          <w:rFonts w:ascii="Verdana" w:hAnsi="Verdana" w:eastAsia="Times New Roman" w:cs="Verdana"/>
          <w:sz w:val="32"/>
          <w:szCs w:val="32"/>
          <w:lang w:eastAsia="pl-PL"/>
        </w:rPr>
      </w:pPr>
      <w:r>
        <w:rPr>
          <w:rFonts w:eastAsia="Times New Roman" w:cs="Verdana" w:ascii="Verdana" w:hAnsi="Verdana"/>
          <w:b/>
          <w:sz w:val="32"/>
          <w:szCs w:val="32"/>
          <w:lang w:eastAsia="pl-PL"/>
        </w:rPr>
        <w:t>OPIS PRZEDMIOTU ZAMÓWIENIA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I. PRZEDMIOT ZAMÓWIENIA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1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Przedmiotem zamówienia jest wykonanie usług pn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.: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Geodezyjne wydzielenie z pasa drogi ekspresowej S8, na odcinku od Węzła Tomaszów Mazowiecki Centrum do skrzyżowania z ul. Ujezdzką  działek w celu przeniesienia prawa własności nieruchomości na innego zarządcę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2.  </w:t>
      </w:r>
      <w:r>
        <w:rPr>
          <w:rFonts w:cs="Verdana" w:ascii="Verdana" w:hAnsi="Verdana"/>
          <w:sz w:val="20"/>
          <w:szCs w:val="20"/>
        </w:rPr>
        <w:t xml:space="preserve">Zamówienie obejmuje wykonanie wszystkich czynności niezbędnych do wykonania    </w:t>
        <w:br/>
        <w:t xml:space="preserve">usług wymienionych w </w:t>
      </w:r>
      <w:r>
        <w:rPr>
          <w:rFonts w:cs="Verdana" w:ascii="Verdana" w:hAnsi="Verdana"/>
          <w:b/>
          <w:sz w:val="20"/>
          <w:szCs w:val="20"/>
        </w:rPr>
        <w:t>Formularzu Cenowym (dalej: FC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3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 Prace geodezyjne stanowiące przedmiot zamówienia należy wykonać z najwyższą, wynikającą z zawodowego charakteru świadczonych usług starannością i wymaganiami Zamawiającego. Wykonawca odpowiada za jakość, terminowość i zgodność przedmiotu zamówienia z obowiązującymi przepisami prawa, w szczególności ustawą z dnia 17 maja 1989 r. Prawo geodezyjne i kartograficzne, ustawą z dnia 21 sierpnia 1997 r. o gospodarce nieruchomościami, ustawą z dnia 21 marca 1985 r. o drogach publicznych, ustawą z dnia 23 kwietnia 1964 r. Kodeks Cywilny oraz obowiązującymi aktami wykonawczymi do tych ustaw.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Osoba wskazana przez Wykonawcę prac otrzyma pełnomocnictwo Skarbu Państwa reprezentowanego przez Generalnego Dyrektora Dróg Krajowych </w:t>
      </w:r>
      <w:r>
        <w:rPr>
          <w:rFonts w:cs="Verdana" w:ascii="Verdana" w:hAnsi="Verdana"/>
          <w:sz w:val="20"/>
          <w:szCs w:val="20"/>
          <w:shd w:fill="FFFFFF" w:val="clear"/>
        </w:rPr>
        <w:t>do występowania w jego imieniu, w tym do składania i odbioru pism i wniosków, w zakresie niezbędnym do wykonania przedmiotu zamówienia.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ZAKRES PRAC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 ramach prac wymienionych w FC, tj. podziału nieruchomości, </w:t>
      </w:r>
      <w:r>
        <w:rPr>
          <w:rFonts w:cs="Verdana" w:ascii="Verdana" w:hAnsi="Verdana"/>
          <w:sz w:val="20"/>
          <w:szCs w:val="20"/>
        </w:rPr>
        <w:t>należy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głosić prace we właściwych miejscowo PODGiK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sz w:val="20"/>
          <w:szCs w:val="20"/>
        </w:rPr>
        <w:t>- pozyskać niezbędne materiały do sporządzenia wstępnych projektów podziału staraniem                 i na koszt Wykonawcy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porządzić wstępne projekty podziału (o ile będzie wymagane do zatwierdzenia podziału nieruchomości) na aktualnych mapach zasadniczych w uzgodnieniu z Zamawiającym, 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ykonawca zobligowany jest do pomiaru istotnych dla przedmiotu opracowania przygranicznych szczegółów terenowych niezbędnych do sporządzenia mapy do z projektem podziału, a w szczególności: ogrodzeń, budynków, obiektów małej architektury, słupów, drzew, placów, parkingów itp., 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y użytkowaniu niezgodnym z granicami należy podać zwymiarowanie tego użytkowania w stosunku do granic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- po uzyskaniu od Zamawiającego akceptacji wstępnych projektów podziału złożyć kompletne wnioski do właściwych miejscowo organów celem uzyskania postanowień opiniujących wstępne projekty podziału nieruchomości (o ile będzie wymagane do zatwierdzenia podziału nieruchomości)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 uzyskaniu ostatecznych postanowień opiniujących podział nieruchomości – wykonać wszystkie czynności techniczne i prawne konieczne do sporządzenia map z projektami podziału nieruchomości, w tym w szczególności aktualizację podkładu mapowego w zakresie niezbędnym do prawidłowego wykonania podziału,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w przypadku gdy po wykonaniu czynności przyjęcia granic do podziału Wykonawca uzna,    że podział nieruchomości jest niemożliwy albo prawnie, technicznie lub ekonomicznie nieuzasadniony, niezwłocznie zawiadomi o tym Zamawiającego i w uzgodnieniu                             z Zamawiającym wstrzyma prace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porządzić projekty podziału nieruchomości wraz z wykazami zmian gruntowych oraz wykazy  synchronizacyjne (jeżeli zajdzie potrzeba ich wykonania). Zamawiający wymaga, aby na mapie z projektem podziału umieścić miary czołowe pomiędzy sąsiednimi punktami granicznymi, </w:t>
      </w:r>
    </w:p>
    <w:p>
      <w:pPr>
        <w:pStyle w:val="Akapitzlist"/>
        <w:suppressAutoHyphens w:val="true"/>
        <w:spacing w:lineRule="auto" w:line="360"/>
        <w:ind w:left="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- p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rzy sporządzeniu mapy z projektem podziału Wykonawca zobowiązany jest do aktualizacji ewidencji gruntów i budynków w zakresie użytków gruntowych, tj. </w:t>
      </w:r>
      <w:r>
        <w:rPr>
          <w:rFonts w:cs="Verdana" w:ascii="Verdana" w:hAnsi="Verdana"/>
          <w:sz w:val="20"/>
          <w:szCs w:val="20"/>
        </w:rPr>
        <w:t xml:space="preserve">wykaz zmian gruntowych powinien obejmować również aktualizację oznaczenia użytków gruntowych na „dr” (lub inny wynikający z działalności Zamawiającego po uzgodnieniu z Zamawiającym) lub należy opracować w uzgodnieniu z PODGiK inną dokumentację stanowiącą podstawę do ww. zmiany, 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kompletować operaty i złożyć je do właściwych miejscowo PODGiK celem zaewidencjonowania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sz w:val="20"/>
          <w:szCs w:val="20"/>
        </w:rPr>
        <w:t>- uzyskać dokumenty stanowiące załączniki do zawiadomienia o konieczności wszczęcia                  z urzędu postępowania podziałowego nieruchomości oraz wystąpić w imieniu Zlecającego              do właściwego organu z zawiadomieniem o konieczności wszczęcia postępowań podziałowych z urzędu lub złożyć wnioski o zatwierdzenie podziałów wraz z wykonaną dokumentacją oraz stosownymi załącznikami  do właściwego miejscowo organu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 uzyskać ostateczne decyzje zatwierdzające podział nieruchomości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jawnić w ewidencji gruntów i budynków zmiany wynikające z ostatecznych decyzji zatwierdzającej podział nieruchomości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sz w:val="20"/>
          <w:szCs w:val="20"/>
        </w:rPr>
        <w:t>- po dniu, w którym decyzje zatwierdzające podział nieruchomości staną się ostateczne wyznaczyć i zastabilizować punkty załamania nowych granic znakami granicznymi, okazać nowe granice stronom, sporządzić odpowiednie protokoły, wykazy zmian danych ewidencyjnych, skompletować i złożyć w PODGiK operaty techniczne,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unkty graniczne należy utrwalić znakami naziemnymi i podziemnymi, inny rodzaj oznaczenia punktu granicznego dopuszczalny jest tylko w sytuacji uniemożliwiającej osadzenie kamienia granicznego po uzgodnieniu każdorazowo z Zamawiającym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rzewidywana ilość działek podlegających podziałowi: 41. 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Zakres terytorialny przedmiotowego zamówienia obejmuje obszar działek: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720" w:right="7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Gmina Tomaszów Mazowiecki, Obr. Komorów dz. Ew nr.: 94/3; 95/3; 96/3; 97/3; 98/3; 102/7; 102/9; 103/3; 104/4; 105/4; 106/5; 107/4; 108/4; 109/4; 110/5; 111/4; 112/2; 112/4; 113/2; 114/2; 115/2; 116/2; 117/2; 118/2; 119/2; 120/2; 121/2; 122/2; 123/2; 124/2; 125/2; 126/2; 127/2; 128/2; 129/2; 130/2; 131/2; 131/8; 494/6;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720" w:right="7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- Miasto Tomaszów Mazowiecki, obr. 2 dz. Ew nr. 27/3; 28.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godnie z załącznikiem nr 1 do OPZ.</w:t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1778" w:leader="none"/>
          <w:tab w:val="left" w:pos="8100" w:leader="none"/>
        </w:tabs>
        <w:spacing w:lineRule="auto" w:line="360"/>
        <w:ind w:left="0" w:right="7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III.  MATERIAŁY DLA ZAMAWIAJĄCEGO DO ODBIORU WYKONANYCH PRAC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1. Do odbioru prac wymienionych w pkt. II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Wykonawca przekaże Zamawiającemu następujące dokumenty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dokument potwierdzający złożenie operatu technicznego do PODGiK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 postanowienie opiniujące projektowany podział nieruchomości (jeśli było wydane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 mapę z projektem podziału opatrzoną klauzulą właściwego PODGiK oraz organu prowadzącego postępowanie podziałowe - 5 egzemplarzy w formie papierowej oraz 1 egzemplarz w wersji elektronicznej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decyzję zatwierdzającą podział nieruchomości opatrzoną klauzulą ostateczności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 szkice przebiegu granic zawierające co najmniej: przebieg granic działek przed podziałem     i granic działek nowych z oznaczeniem numeracji działek, numeracji punktów granicznych, rodzaj stabilizacji punktów granicznych, miary czołowe (czołówki) pomiędzy sąsiednimi punktami granicznymi – 5 egzemplarzy w formie papierowej oraz 1 egzemplarz w wersji elektronicznej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wykaz współrzędnych punktów granicznych - wersja elektroniczna w formacie .txt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wykaz zmian danych ewidencyjnych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- dokumenty potwierdzające wprowadzenie zmian w stanie prawnym nieruchomości                        do operatu ewidencji gruntów i budynków – mogą to być opatrzone datą sporządzenia i podpisane przez Wykonawcę wydruki z powszechnie dostępnych programów zawierających aktualne dane z ewidencji grunt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- szkic z wyznaczenia granic zawierający co najmniej: przebieg granic z oznaczeniem numeracji działek, numeracji punktów granicznych, rodzaj stabilizacji punktów granicznych, miary czołowe (czołówki) pomiędzy sąsiednimi punktami granicznymi – 5 egzemplarzy w wersji papierowej oraz 1 egzemplarz w wersji elektronicznej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2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kumenty, o których mowa w pkt. III, wydane przez organy administracji publicznej  powinny być oryginalne lub w postaci urzędowo poświadczonych kopii. 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IV. ODBIÓR PRZEDMIOTU ZAMÓWIENIA I PŁATNOŚCI</w:t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 xml:space="preserve">1. </w:t>
      </w:r>
      <w:r>
        <w:rPr>
          <w:rFonts w:eastAsia="Times New Roman" w:cs="Verdana" w:ascii="Verdana" w:hAnsi="Verdana"/>
          <w:lang w:eastAsia="pl-PL"/>
        </w:rPr>
        <w:t xml:space="preserve">Odbioru ostatecznego opracowań geodezyjnych dokonuje Zamawiający w miejscu </w:t>
        <w:br/>
        <w:t xml:space="preserve">i terminie ustalonym z Wykonawcą. Osobą dokonującą odbioru będzie Naczelnik Wydziału Nieruchomości GDDKiA Oddziału w Łodzi lub osoba przez niego wyznaczona. </w:t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2.</w:t>
      </w:r>
      <w:r>
        <w:rPr>
          <w:rFonts w:eastAsia="Times New Roman" w:cs="Verdana" w:ascii="Verdana" w:hAnsi="Verdana"/>
          <w:lang w:eastAsia="pl-PL"/>
        </w:rPr>
        <w:t xml:space="preserve">  Dokumentami stanowiącymi podstawę końcowego odbioru prac jest skompletowana dokumentacja do odbioru dla Zamawiającego przekazana przez Wykonawcę za pismem przewodnim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Times-Roman;Times New Roman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3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Zamawiający wyznaczy termin oraz miejsce odbioru prac w terminie do 10 dni od dnia zgłoszenia przez Wykonawcę zakończenia prac lub przedłoży uwagi co do realizacji przedmiotu zlecenia w terminie 10 dni od dnia złożenia dokumentów do odbioru w siedzibie Zamawiającego. Potwierdzeniem dokonania odbioru przedmiotu zamówienia przez Zamawiającego jest podpisany przez obie Strony </w:t>
      </w:r>
      <w:r>
        <w:rPr>
          <w:rFonts w:eastAsia="Times New Roman" w:cs="Times-Roman;Times New Roman" w:ascii="Verdana" w:hAnsi="Verdana"/>
          <w:sz w:val="20"/>
          <w:szCs w:val="20"/>
          <w:lang w:eastAsia="pl-PL"/>
        </w:rPr>
        <w:t xml:space="preserve">protokół odbioru, który stanowi podstawę do wystawienia faktury VAT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Times-Roman;Times New Roman" w:ascii="Verdana" w:hAnsi="Verdana"/>
          <w:b/>
          <w:sz w:val="20"/>
          <w:szCs w:val="20"/>
          <w:lang w:eastAsia="pl-PL"/>
        </w:rPr>
        <w:t>4</w:t>
      </w:r>
      <w:r>
        <w:rPr>
          <w:rFonts w:eastAsia="Times New Roman" w:cs="Times-Roman;Times New Roman" w:ascii="Verdana" w:hAnsi="Verdana"/>
          <w:sz w:val="20"/>
          <w:szCs w:val="20"/>
          <w:lang w:eastAsia="pl-PL"/>
        </w:rPr>
        <w:t xml:space="preserve">. Szczegółowe warunki wypłaty wynagrodzenia za wykonanie przedmiotu zamówienia określono w </w:t>
      </w:r>
      <w:r>
        <w:rPr>
          <w:rFonts w:eastAsia="Times New Roman" w:cs="Times-Roman;Times New Roman" w:ascii="Verdana" w:hAnsi="Verdana"/>
          <w:b/>
          <w:sz w:val="20"/>
          <w:szCs w:val="20"/>
          <w:lang w:eastAsia="pl-PL"/>
        </w:rPr>
        <w:t>§ 7 i § 8</w:t>
      </w:r>
      <w:r>
        <w:rPr>
          <w:rFonts w:eastAsia="Times New Roman" w:cs="Times-Roman;Times New Roman" w:ascii="Verdana" w:hAnsi="Verdana"/>
          <w:sz w:val="20"/>
          <w:szCs w:val="20"/>
          <w:lang w:eastAsia="pl-PL"/>
        </w:rPr>
        <w:t xml:space="preserve"> umowy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5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Podpisany protokół odbioru nie stanowi potwierdzenia odbioru przedmiotu zamówienia </w:t>
        <w:br/>
        <w:t>bez wad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V.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MAGANIA STAWIANE PERSONELOWI WYKONAWCY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1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wca zobowiązuje się skierować do wykonania zamówienia osobę lub osoby określone w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§ 3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umowy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2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Ponadto Wykonawca powinien, o ile uzna to za konieczne, zapewnić osobie wykonującej przedmiot zamówienia niezbędne wsparcie i pomoc techniczną ze strony innych specjalistów, którzy mogą być niezbędni do właściwego wykonania umowy. Wykonawca uwzględni </w:t>
        <w:br/>
        <w:t>w ofercie każdą konieczność uzupełnienia zespołu specjalistów wynikającą z przepisów prawa, decyzji, uzgodnień i porozumień, które są niezbędne do kompleksowej realizacji zamówienia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. TERMINY WYKONANIA PRZEDMIOTU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1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Prace wymienione </w:t>
      </w:r>
      <w:r>
        <w:rPr>
          <w:rFonts w:cs="Verdana" w:ascii="Verdana" w:hAnsi="Verdana"/>
          <w:b/>
          <w:sz w:val="20"/>
          <w:szCs w:val="20"/>
        </w:rPr>
        <w:t>w FC, tj. podział nieruchomości należy wykonać w terminie 5 miesięcy od dnia podpisania Umowy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Jakiekolwiek przeszkody w terminowym wykonywaniu zamówienia Wykonawca zgłasza niezwłocznie za pośrednictwem poczty tradycyjnej, poczty elektronicznej lub telefonicznie</w:t>
      </w:r>
      <w:r>
        <w:rPr>
          <w:rFonts w:cs="Verdana" w:ascii="Verdana" w:hAnsi="Verdana"/>
          <w:color w:val="FF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W przypadkach konieczności wydłużenia terminu wykonania zlecenia z przyczyn niezależnych od Wykonawcy, strony ustalą nowy termin, na pisemny wniosek Wykonawcy złożony przed datą zakończenia prac określoną w zleceniu do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Terminy wykonania prac o których mowa powyżej, biegną od dnia zlecenia, który liczony jest od dnia podpisania umowy. </w:t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 przypadku wad w przedmiocie umowy Wykonawca zobowiązany jest dokonać poprawy wadliwie wykonanej pracy w terminie 14 dni od daty otrzymania od Zamawiającego informacji o stwierdzonych wadach</w:t>
      </w:r>
      <w:r>
        <w:rPr>
          <w:rFonts w:eastAsia="Times New Roman" w:cs="Verdana" w:ascii="Verdana" w:hAnsi="Verdana"/>
          <w:lang w:eastAsia="pl-PL"/>
        </w:rPr>
        <w:t xml:space="preserve"> (zawiadomienie przesyła się pisemnie lub na adres poczty elektronicznej). W przypadku nieuznania uwag Zamawiającego wymaga się pisemnego ustosunkowania Wykonawcy. </w:t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Zwykytekst"/>
        <w:spacing w:lineRule="auto" w:line="36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I. POZOSTAŁE USTALENIA DOTYCZĄCE WYKONANIA PRZEDMIOTU ZAMÓWIENIA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1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wca zobowiązuje się wykonać usługi geodezyjne w trybie i w sposób określony przez obowiązujące w tym zakresie przepisy prawa, a także zgodnie </w:t>
        <w:br/>
        <w:t>z zaleceniami właściwego PODGiK i Zamawiającego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2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Przy wykonywaniu zleconych przez Zamawiającego prac Wykonawca uwzględni zapisy ustawy z dnia 21 marca 1985r. o drogach publicznych oraz inne unormowania prawne dotyczące dróg publicznych.</w:t>
      </w:r>
    </w:p>
    <w:p>
      <w:pPr>
        <w:pStyle w:val="Normal"/>
        <w:spacing w:lineRule="auto" w:line="360" w:before="0" w:after="0"/>
        <w:contextualSpacing/>
        <w:jc w:val="both"/>
        <w:rPr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3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Utrwalenia w terenie punktów granicznych (stabilizacji) Wykonawca wykona zgodnie z zapisami załączonej specyfikacji technicznej pkt. 4.5.2.2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4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Sposób skompletowania dokumentacji oraz formę dokumentów przeznaczonych </w:t>
        <w:br/>
        <w:t>dla PODGiK należy uzgodnić odrębnie z właściwym PODGiK. Powyższa dokumentacja podlega ocenie i przyjęciu do zasobu geodezyjnego i kartograficznego przed przekazaniem Zamawiającemu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5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wca zobowiązany jest zapewnić Zamawiającemu na wszystkich etapach wykonywanych prac kontrolę jakości i stopnia zaawansowania wykonania zamówieni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stala się następujące czynności, które będą służyć bieżącej kontroli, o której mowa powyżej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a) przekazania Zamawiającemu na jego wezwanie „Zgłoszenia Prac Geodezyjnych” opatrzonego potwierdzeniem wpływu do właściwego PODGiK świadczącego o rozpoczęciu rzeczywistej realizacji Umowy w tym terminie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b) zgłoszenie wykonania zlecenia i przedłożenie Zamawiającemu powstałych opracowań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) spotkania, w przypadku takiej potrzeby, w siedzibie Zamawiającego lub miejscu wykonania zlecenia, przy udziale Wykonawcy, Zamawiającego i ewentualnie innych zaproszonych stron, której głównymi celami są omówienie i ewentualne rozstrzygnięcie problemów wynikłych podczas realizacji zleceń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d) wykonanie przez Wykonawcę zleconych prac przy współudziale właściwego Kierownika Rejonu GDDKiA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e) Zamawiający może żądać od Wykonawcy przedłożenia na każdym etapie wykonania zlecenia i w każdym czasie, sporządzonych opracowań celem określenia stopnia zaawansowania wykonania zlecenia. Wykonawca w terminie 7 dni od otrzymania przedmiotowego wezwania jest zobligowany do przedłożenia Zamawiającemu dokumentów potwierdzających stan zaawansowania robó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6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wca zobowiązuje się do wykonania i przekazania Zamawiającemu wszelkich innych niż wymienione w przedmiotowym opisie dokumentów wymaganych przez odpowiednie organy i niezbędnych do zakończenia prac objętych zleceniem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7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Komunikacja dotycząca powiadomień i wezwań pomiędzy Zamawiającym a Wykonawcą odbywać się będzie pocztą tradycyjną, elektroniczną z adresów e-mailowych uzgodnionych niezwłocznie po podpisaniu umowy lub telefonicznie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8.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Wykonawca pokryje wszelkie opłaty oraz inne koszty niezbędne do wykonania przedmiotu zamówie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9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Wykonawca jest zobowiązany do dodatkowego poinformowania drogą mailową osoby prowadzącej sprawę o terminie czynności wznowienia, okazania i przyjęcia granic.</w:t>
      </w:r>
      <w:r>
        <w:rPr>
          <w:bCs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Terminy przeprowadzenia czynności na gruncie wymagających obecności Zamawiającego należy                 w uzgodnieniu z Zamawiającym dostosować do godzin funkcjonowania Generalnej Dyrekcji Dróg Krajowych i Autostrad , aby umożliwić uczestnictwo w nich jej przedstawicielom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shd w:fill="FFFFFF" w:val="clear"/>
          <w:lang w:eastAsia="pl-PL"/>
        </w:rPr>
        <w:t>10.</w:t>
      </w:r>
      <w:r>
        <w:rPr>
          <w:rFonts w:eastAsia="Times New Roman" w:cs="Verdana" w:ascii="Verdana" w:hAnsi="Verdana"/>
          <w:sz w:val="20"/>
          <w:szCs w:val="20"/>
          <w:shd w:fill="FFFFFF" w:val="clear"/>
          <w:lang w:eastAsia="pl-PL"/>
        </w:rPr>
        <w:t xml:space="preserve"> Z dniem opłacenia należności za przedmiot umowy, Zamawiający bez dodatkowego wynagrodzenia staje się właścicielem dokumentacji i nabywa do niej autorskie prawa majątkowe w takim zakresie, że może zastosować nabytą dokumentację w całości lub części, dokonywać dekompozycji dzieła, publikować, powielać dostępnymi technikami, zmieniać bez ograniczeń i bez zgody Wykonawcy dla każdego innego zadania realizowanego przez GDDKiA w całości lub w części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991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218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6"/>
        </w:tabs>
        <w:ind w:left="498" w:hanging="72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62"/>
        </w:tabs>
        <w:ind w:left="142" w:hanging="0"/>
      </w:pPr>
      <w:rPr>
        <w:sz w:val="20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1150"/>
        </w:tabs>
        <w:ind w:left="1150" w:hanging="648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54"/>
        </w:tabs>
        <w:ind w:left="165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58"/>
        </w:tabs>
        <w:ind w:left="215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62"/>
        </w:tabs>
        <w:ind w:left="26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66"/>
        </w:tabs>
        <w:ind w:left="316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42"/>
        </w:tabs>
        <w:ind w:left="3742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textAlignment w:val="baseline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sz w:val="20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9:00Z</dcterms:created>
  <dc:creator>Łaciński Maciej</dc:creator>
  <dc:description/>
  <cp:keywords/>
  <dc:language>en-US</dc:language>
  <cp:lastModifiedBy>Kosonóg Karol</cp:lastModifiedBy>
  <cp:lastPrinted>2021-02-15T10:48:00Z</cp:lastPrinted>
  <dcterms:modified xsi:type="dcterms:W3CDTF">2024-11-19T09:26:00Z</dcterms:modified>
  <cp:revision>8</cp:revision>
  <dc:subject/>
  <dc:title/>
</cp:coreProperties>
</file>